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первого заместителя директора –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ого инженера филиал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827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27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55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48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08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69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55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49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1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4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37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660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36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53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53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63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4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98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55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74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84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94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26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64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604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25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248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7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28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8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89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79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28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5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30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04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30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22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307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94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51.6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5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48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08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69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55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49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1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4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37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660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36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53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53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63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4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98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5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74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84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94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26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64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604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25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248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7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28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8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89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79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28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5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30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04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30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22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307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94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–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__” ___________________ 2022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мплектующих РЗА Лот № </w:t>
      </w:r>
      <w:r>
        <w:rPr>
          <w:b/>
          <w:sz w:val="26"/>
          <w:szCs w:val="26"/>
          <w:u w:val="single"/>
        </w:rPr>
        <w:t>309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993"/>
        <w:rPr/>
      </w:pPr>
      <w:r>
        <w:rPr>
          <w:sz w:val="24"/>
          <w:szCs w:val="24"/>
        </w:rPr>
        <w:t>ПАО «Россети Центр» производит закупку комплектующих РЗА для выполнения ремонтной программы на 2023 год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993"/>
        <w:rPr/>
      </w:pPr>
      <w:r>
        <w:rPr>
          <w:sz w:val="24"/>
          <w:szCs w:val="24"/>
        </w:rPr>
        <w:t>На основании плана закупки 2022г. под потребность 2023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оборудования на склады получателей – филиалов ПАО «Россети Центр» в объемах и в сроки, установленные данным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комплектующих РЗА производится в точки поставки, указанные покупателем – филиалом ПАО «Россети Центр»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125"/>
        <w:gridCol w:w="4369"/>
        <w:gridCol w:w="2130"/>
      </w:tblGrid>
      <w:tr>
        <w:trPr>
          <w:trHeight w:val="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*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д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 1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Style11"/>
        <w:spacing w:lineRule="auto" w:line="276"/>
        <w:ind w:left="720" w:hanging="11"/>
        <w:rPr/>
      </w:pPr>
      <w:r>
        <w:rPr>
          <w:sz w:val="24"/>
          <w:szCs w:val="24"/>
        </w:rPr>
        <w:t>*в календарных днях, с момента подачи заявки на поставку, но не позднее 15.03.2023г.</w:t>
      </w:r>
    </w:p>
    <w:p>
      <w:pPr>
        <w:pStyle w:val="Style11"/>
        <w:spacing w:lineRule="auto" w:line="276"/>
        <w:ind w:left="70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1134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11"/>
        <w:gridCol w:w="7665"/>
      </w:tblGrid>
      <w:tr>
        <w:trPr>
          <w:trHeight w:val="10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 – 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ТУ16 – 526.115 – 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люсов – 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– 152х78х6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 – 0,6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 – 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ТУ16 – 526.115 – 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люсов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переменного тока, Гц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– 152х78х6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 – 0,6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 БПЗ – 401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 – 88 (или аналог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входное напряжение переменного тока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выходное напряжение выпрямленного тока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яжение заряда конденсаторов, В – 40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ая мощность в длительном режиме, Вт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ая мощность в кратковременном режиме, Вт – 2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4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соединения внешних проводник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П БПН-11/1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-88 (или аналог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входное напряжение переменного тока, В – 100, 110, 127,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выходное напряжение выпрямленного тока, В –110,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мощность, Вт, не менее - 4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-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4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исоединения внешних проводников –заднее винтом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мпа СКЛ 11А-Ж-2-220 </w:t>
            </w:r>
            <w:r>
              <w:rPr>
                <w:sz w:val="24"/>
                <w:szCs w:val="24"/>
              </w:rPr>
              <w:t>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желт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Б – Б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бел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Б – Ж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желт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Б – К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крас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 – Ж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желт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 – К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крас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КЛ 11 – Л – 2 – 220</w:t>
            </w:r>
            <w:r>
              <w:rPr>
                <w:sz w:val="24"/>
                <w:szCs w:val="24"/>
              </w:rPr>
              <w:t xml:space="preserve"> Р 1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ость, мкд &gt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зеле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 или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– В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ическая износостойкость, часы &gt;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5 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отребления, не более, м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P5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г срабатывания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наведенного напряж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° C −60…+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ка НКР – 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 16 – 538.013 – 77 (или аналог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ток, А, не менее –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бочее напряжение, В, не менее – 6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фиксированных положений – 3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ВРЕМЕНИ РВ – 235 10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158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срабатывания, % от ном. напряжения, не более – 8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уставок по времени, с, не менее – 0,5 – 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срабатывания контакта мгновенного действия, с, не более – 0,0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озврата подвижных частей в исходное положение, с, не более – 0,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один замыкающий, один скользящий и один переключающий мгновенного действ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37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2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3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ВРЕМЕНИ РВ – 235 22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158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срабатывания, % от ном. напряжения, не более – 8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, В –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уставок по времени, с, не менее – 0,5 – 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срабатывания контакта мгновенного действия, с, не более – 0,0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озврата подвижных частей в исходное положение, с, не более – 0,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один замыкающий, один скользящий и один переключающий мгновенного действ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37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2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3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времени РСВ – 13 – 18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89 ИГРФ.647464.005 ТУ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оперативного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уставок по времени, с, не менее – 0,1 – 9,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1 замыкающий и 2 скользя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118х147х16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заднее винтами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контроля ЕЛ-11М 38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-88  ИЕУВ .647532.004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-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линейное напряжение, В – 38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ключения, отключения, А, не более – 0,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1 размыкающий, 1 за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4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баритные размеры, мм, не более – </w:t>
            </w:r>
            <w:r>
              <w:rPr>
                <w:sz w:val="24"/>
                <w:szCs w:val="24"/>
              </w:rPr>
              <w:t>100х70х4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ТМ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– прямого действ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вода для монтажа – ПП67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уставка тока, А – 5; 7,5; 10; 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иапазоны регулирования токов срабатывания, А – 4,8 – 7,4; 7,2 – 10,8; 9,6 – 15,5; 14,6 – 22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напряжения РН – 260T 63A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rStyle w:val="Highlight"/>
                <w:sz w:val="24"/>
                <w:szCs w:val="24"/>
              </w:rPr>
              <w:t>ТУ</w:t>
            </w:r>
            <w:r>
              <w:rPr>
                <w:rStyle w:val="Markedcontent"/>
                <w:sz w:val="24"/>
                <w:szCs w:val="24"/>
              </w:rPr>
              <w:t xml:space="preserve"> 3425 – 001 – 71386598 – 2005 </w:t>
            </w:r>
            <w:r>
              <w:rPr>
                <w:color w:val="000000"/>
                <w:sz w:val="24"/>
                <w:szCs w:val="24"/>
              </w:rPr>
              <w:t>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питания, В – 220/23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коммутируемый ток, А – 6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до 14 кВт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– светодиоды, индикатор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ограничитель мощности – д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ограничитель тока – д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ов для подключения к клеммам, мм2 – 0,5 – 16,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 – 93х52х64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 – 0,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напряжения РН – 53/60Д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500 – 83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– реле максимального напряжен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максимальной уставки, В – 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диапазоне, В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о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диапазоне, В – 2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напряжения РН – 54/1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500 – 83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– реле минимального напряжени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максимальной уставки, В – 1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диапазоне, В – 1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во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диапазоне, В – 2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более – 1,2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ЛЕ НАПРЯЖЕНИЯ РНПП-3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У 3425-001-71386598-2005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минальное напряжение, В - 38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стота сети, Гц - 45-5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иапазон регулирования: срабатывания по Umах/ Umin, % от ном. 5-2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иксированная задержка срабатывания по Umin, с - 1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личина амплитудного перекоса фаз, В - 6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иксированное время срабатывания по Umах, с -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иксированное время срабатывания при обрыве одной из фаз, с -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ремя автоматического повторного включения после восстановления параметров U, с -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ряжение катушки пускателя, В, переменного - 100-38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ряжение катушки пускателя, В, постоянного - 12-3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чность определения порога срабатывания по U, В - до 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ряжение, при котором сохраняется работоспособность, В - 80-5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ковременно допустимое максимальное напряжение, при котором сохраняется работоспособность, В - 7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иапазон рабочих температур, ºС - от минус 25 до + 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емпература хранения, ºС - от минус 45 до + 7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ммарный ток потребления от сети, мА - до 3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иматическое исполнение - УХЛ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ммутационный ресурс под нагрузкой 5 А, раз - не менее 100 0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11М 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минальное напряжение, В -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рабатывания, не более - 70% Uн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Потребляемая мощность при Uн, не более,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– 2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Исполнение контактов: 1 замыкающий, 1 размыкающий и 2 переключ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 –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иматическое исполнение - УХЛ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23 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-523.483-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4 замыкающих и 1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1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переднее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232 110В 4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рабочее, В -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-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 и 2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пряжение (ток) срабатывания (при отключенной удерживающей обмотке) от номинального, не более -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пряжение (ток) отпускания (при отключенной удерживающей обмотке), от номинального, не менее – 0,0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рабатывания (замыкания замыкающего контакта), s, не более – 0,0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змыкания размыкающего контакта, s, не более – 0,03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</w:t>
            </w:r>
            <w:r>
              <w:rPr>
                <w:sz w:val="24"/>
                <w:szCs w:val="24"/>
              </w:rPr>
              <w:t>ун.компл.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 (ШхВхГ) - 67Х128Х11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г - 80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 – 25 22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83 – 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4 замыкающих и 1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1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</w:t>
            </w:r>
            <w:r>
              <w:rPr>
                <w:sz w:val="24"/>
                <w:szCs w:val="24"/>
              </w:rPr>
              <w:t>ун.компл.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-252 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-523.483-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выдержки времени отпускания, с, не менее – 0,05-1,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5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7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переднее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341 2,5-5А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-523.459-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срабатывания, А – 2,5;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переключ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5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ом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-3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-523.459-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срабатывания, А – 2,5; 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 (пониженной мощности);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ереключающий (повышенной мощности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98х147х15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переднее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промежуточное РП-8 110В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минальное напряжение, В -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рабатывания, не более - 70% Uн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Потребляемая мощность при Uн, не более,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– 2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Исполнение контактов: 7 замыкающий, 7 размыкающ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2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иматическое исполнение - УХЛ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mm, не более 125х147х14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СТ 40В-10-12-5-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 34 25-001-24364480-2007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сполнения – с реле времен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уставка по току, А - 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уставок по току, А – 2,5-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уставок по времени, с – 0,2-12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зврата реле не менее, с. – 0,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срабатывания токового органа, с не более: 0,05 с, при токе 1,2 Iср; 0,02 с, при токе 3 Iср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итания – реле питается от входного ток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размещения – 4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200х140х7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,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исоединения внешних проводов – </w:t>
            </w:r>
            <w:r>
              <w:rPr>
                <w:sz w:val="24"/>
                <w:szCs w:val="24"/>
              </w:rPr>
              <w:t>заднее присоединение с винтовыми зажим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- 40˚ С до + 50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Т-40М-0,2-5-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Cs/>
              </w:rPr>
              <w:t xml:space="preserve">Диапазон уставок по току, А - </w:t>
            </w:r>
            <w:r>
              <w:rPr/>
              <w:t>0,05— 0,25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зврата реле, не менее – 0.9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Время замыкания замыкающего контакта, не более: 0,05 с при токе 1,2 Iср.; 0,02 с при токе 3 Iср.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змыкания замыкающего контакта при уменьшении тока с 10-кратного тока срабатывания до нуля, не более, с – 0,0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на отказ реле, не менее – 12 500 циклов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баритные размеры, мм, не более – </w:t>
            </w:r>
            <w:r>
              <w:rPr>
                <w:sz w:val="24"/>
                <w:szCs w:val="24"/>
              </w:rPr>
              <w:t>88 х 168 х 13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тока РСТМ 81 21 – 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У 3428 – 005 – 669602227 – 2013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– х ступенчатая двух или трехфазная (в зависимости от модификации) ненаправленная максимально – токовая защита (МТЗ) с независимой или зависимой выдержкой времени и возможностью блокировки от </w:t>
            </w:r>
            <w:r>
              <w:rPr>
                <w:color w:val="000000"/>
                <w:sz w:val="24"/>
                <w:szCs w:val="24"/>
              </w:rPr>
              <w:t>броска намагничивающего тока (БНТ) по второй гармонике контролируемого ток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правленная/направленная защита от замыканий на землю (ЗНЗ) по току (3</w:t>
            </w:r>
            <w:r>
              <w:rPr>
                <w:color w:val="000000"/>
                <w:sz w:val="24"/>
                <w:szCs w:val="24"/>
                <w:lang w:val="en-US"/>
              </w:rPr>
              <w:t>Io</w:t>
            </w:r>
            <w:r>
              <w:rPr>
                <w:color w:val="000000"/>
                <w:sz w:val="24"/>
                <w:szCs w:val="24"/>
              </w:rPr>
              <w:t>) и напряжению (опция) нулевой последовательности (3</w:t>
            </w:r>
            <w:r>
              <w:rPr>
                <w:color w:val="000000"/>
                <w:sz w:val="24"/>
                <w:szCs w:val="24"/>
                <w:lang w:val="en-US"/>
              </w:rPr>
              <w:t>Uo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шняя защита по сигналу дискретного входа </w:t>
            </w:r>
            <w:r>
              <w:rPr>
                <w:color w:val="000000"/>
                <w:sz w:val="24"/>
                <w:szCs w:val="24"/>
                <w:lang w:val="en-US"/>
              </w:rPr>
              <w:t>DI</w:t>
            </w:r>
            <w:r>
              <w:rPr>
                <w:color w:val="000000"/>
                <w:sz w:val="24"/>
                <w:szCs w:val="24"/>
              </w:rPr>
              <w:t>4 и возможностью пуска по току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кратное автоматическое повторное включение (АПВ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АЧР/ЧАПВ – автоматическая частотная разгрузка/частотное АПВ (по дискретному входу </w:t>
            </w:r>
            <w:r>
              <w:rPr>
                <w:sz w:val="24"/>
                <w:szCs w:val="24"/>
                <w:lang w:val="en-US"/>
              </w:rPr>
              <w:t>DI</w:t>
            </w:r>
            <w:r>
              <w:rPr>
                <w:sz w:val="24"/>
                <w:szCs w:val="24"/>
              </w:rPr>
              <w:t>3 от внешнего реле частоты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ение МТЗ при включении выключателя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ое управление выключателем (включение, отключение), в том числе по интерфейсу связи RS – 48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блокировка защиты ввода и СВ от устройств РЗА отходящих линий (логическая защита шин – ЛЗШ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ервирования отказа выключателя с контролем минимального тока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 отображение текущих значений контролируемых параметров (токов фаз, тока 3</w:t>
            </w:r>
            <w:r>
              <w:rPr>
                <w:sz w:val="24"/>
                <w:szCs w:val="24"/>
                <w:lang w:val="en-US"/>
              </w:rPr>
              <w:t>Io</w:t>
            </w:r>
            <w:r>
              <w:rPr>
                <w:sz w:val="24"/>
                <w:szCs w:val="24"/>
              </w:rPr>
              <w:t>, напряжения 3</w:t>
            </w:r>
            <w:r>
              <w:rPr>
                <w:sz w:val="24"/>
                <w:szCs w:val="24"/>
                <w:lang w:val="en-US"/>
              </w:rPr>
              <w:t>Uo</w:t>
            </w:r>
            <w:r>
              <w:rPr>
                <w:sz w:val="24"/>
                <w:szCs w:val="24"/>
              </w:rPr>
              <w:t xml:space="preserve"> (опция) и угла 3</w:t>
            </w:r>
            <w:r>
              <w:rPr>
                <w:sz w:val="24"/>
                <w:szCs w:val="24"/>
                <w:lang w:val="en-US"/>
              </w:rPr>
              <w:t>Io</w:t>
            </w:r>
            <w:r>
              <w:rPr>
                <w:sz w:val="24"/>
                <w:szCs w:val="24"/>
              </w:rPr>
              <w:t>^3</w:t>
            </w:r>
            <w:r>
              <w:rPr>
                <w:sz w:val="24"/>
                <w:szCs w:val="24"/>
                <w:lang w:val="en-US"/>
              </w:rPr>
              <w:t>Uo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тирование – дешунтирование токовых расцепителей выключателя (опция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араметров срабатывания защит в журнале аварий на 30 событий (циклическая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е осциллографирование параметров аварийных событи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перативный ток – с дополнительным питанием от ТТ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шунтирование электромагнитов отключения – есть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пряжение питания дискретных входов, В – 2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температура окружающего воздуха – от минус 40 до +55 ºС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 – не более 90% при 25º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 не более – 66 х 152 х 18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тока РТ – 40/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8 – 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максимальной уставки, А – 2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оследоват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аралл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универсальный комплект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тока РТ – 40/50 УХЛ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8 – 78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максимальной уставки, А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оследоват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при параллельном соединении катушек, А – 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 – 5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ыкающих контактов, шт.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мыкающих контактов, шт. – 1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7х128х15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1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винтам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тока РТ – 85/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78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– с зависимой выдержкой времени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уставки индукционного элемента, А – 4; 5; 6; 7; 8; 9; 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уставок времени срабатывания, с, – 1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кратностей тока срабатывания элемента отсечки – 2 – 8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частота, Гц – 50;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возврата, не менее – 0,8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контактов – 1 переключающий глав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– УХЛ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ень защиты оболочки, не ниже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245х149х14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кг, не более – 3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016А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, А – 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05А перем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0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05А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0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15А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 0,16А перем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0,1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ереме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е указательное РУ – 21 110В пост. то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16 – 523.465 – 79 (или аналог)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10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– постоянны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 тип контактов – 2 замыкающих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– УХЛ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размещения – 4 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 – 66х66х115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более – 0,6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соединения внешних проводов – заднее шпилькой</w:t>
            </w:r>
          </w:p>
        </w:tc>
      </w:tr>
      <w:tr>
        <w:trPr>
          <w:trHeight w:val="3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бочих температур, не менее, – 20˚ С до + 55˚ 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993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К поставке допускаются комплектующие РЗА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для российских производителей –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комплектующие РЗА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комплектующие РЗА, впервые поставляемые заводом – изготовителем для нужд ПАО «Россети Центр» 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Комплектующие РЗА должны соответствовать требованиям «Правил устройства электроустановок» (ПУЭ) (7 – е издание) и требованиям ГОСТ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транспортирование, условия и сроки хранения комплектующих РЗА должны соответствовать требованиям, указанным в технических условиях изготовителя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 – разгрузочные работы должны производиться в соответствии с требованиями ГОСТ 12.3.009 –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Дата изготовления комплектующих РЗА производителем должна быть не ранее года, в который производится их поставка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мплектующие РЗ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комплектующих РЗ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ующие РЗА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комплектующих РЗА должна содержать следующие данные: 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изделия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комплектующих РЗ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– 90, ГОСТ 34.201 – 89, ГОСТ 27300 – 87, ГОСТ 2.601 – 2006 по монтажу, обеспечению правильной и безопасной эксплуатации, технического обслуживания поставляемых комплектующих РЗА. 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комплектующих РЗА должна включать: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аспорт товар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ертификат соответствия.</w:t>
      </w:r>
    </w:p>
    <w:p>
      <w:pPr>
        <w:pStyle w:val="Style11"/>
        <w:tabs>
          <w:tab w:val="left" w:pos="709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Поставка комплектующих РЗА, входящих в предмет Договора, должна быть выполнена согласно графику, утвержденного Покупателем. Изменение сроков поставки комплектующих РЗА возможно по решению ЦКК ПАО «Россети Центр». Срок поставки 10 календарных дня, с момента подачи заявки на поставку, но не позднее 15.03.2023г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комплектующих РЗА (в соответствии с требованиями конкурсной документации).</w:t>
      </w:r>
    </w:p>
    <w:p>
      <w:pPr>
        <w:pStyle w:val="Normal"/>
        <w:ind w:firstLine="709"/>
        <w:rPr/>
      </w:pPr>
      <w:r>
        <w:rPr/>
        <w:t>Наличие действующих лицензий на виды деятельности, связанные с поставкой комплектующих РЗА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омплектующих РЗА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rPr>
          <w:color w:val="00B0F0"/>
          <w:sz w:val="24"/>
          <w:szCs w:val="24"/>
        </w:rPr>
      </w:pPr>
      <w:r>
        <w:rPr>
          <w:sz w:val="24"/>
          <w:szCs w:val="24"/>
        </w:rPr>
        <w:t>В стоимость должны быть включены: доставка до склада Покупателя.</w:t>
      </w:r>
    </w:p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службы релейной защи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матики, измерений и метрологии </w:t>
      </w:r>
    </w:p>
    <w:p>
      <w:pPr>
        <w:pStyle w:val="Normal"/>
        <w:rPr/>
      </w:pPr>
      <w:r>
        <w:rPr>
          <w:sz w:val="24"/>
          <w:szCs w:val="24"/>
        </w:rPr>
        <w:t>филиала ПАО «Россети Центр» – «Тамбовэнерго»</w:t>
        <w:tab/>
        <w:tab/>
        <w:t xml:space="preserve"> </w:t>
        <w:tab/>
        <w:tab/>
        <w:t xml:space="preserve"> А.В. Евсеев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3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4"/>
      <w:numFmt w:val="decimal"/>
      <w:lvlText w:val="%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4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33:00Z</dcterms:created>
  <dc:creator>Ерёмин</dc:creator>
  <dc:description/>
  <cp:keywords/>
  <dc:language>en-US</dc:language>
  <cp:lastModifiedBy>Быстрова Елена Владимировна</cp:lastModifiedBy>
  <cp:lastPrinted>2021-11-22T11:02:00Z</cp:lastPrinted>
  <dcterms:modified xsi:type="dcterms:W3CDTF">2022-10-05T10:1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